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02"/>
        <w:gridCol w:w="1543"/>
        <w:gridCol w:w="7108"/>
        <w:gridCol w:w="3119"/>
      </w:tblGrid>
      <w:tr>
        <w:trPr>
          <w:trHeight w:val="185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ART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IM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REW 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REW</w:t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 SESSIONS (City Sheds Boathouse Drive)</w:t>
            </w:r>
          </w:p>
        </w:tc>
        <w:tc>
          <w:tcPr>
            <w:tcW w:w="10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 lessons -  Dates: TUESDAY APRIL 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MAY 5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12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19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26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JUNE 2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9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16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2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rd</w:t>
            </w:r>
          </w:p>
        </w:tc>
      </w:tr>
      <w:tr>
        <w:trPr>
          <w:trHeight w:val="246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4t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.45-7.00a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1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/>
                <w:b/>
                <w:bCs/>
                <w:sz w:val="17"/>
                <w:szCs w:val="17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4t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.00-8.00a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71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/>
                <w:b/>
                <w:bCs/>
                <w:sz w:val="17"/>
                <w:szCs w:val="17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4t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.20-9.30a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71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18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$1320 (inc gst)</w:t>
            </w:r>
            <w:r>
              <w:rPr>
                <w:b/>
                <w:bCs/>
                <w:sz w:val="17"/>
                <w:szCs w:val="17"/>
              </w:rPr>
              <w:t xml:space="preserve"> </w:t>
            </w:r>
          </w:p>
        </w:tc>
      </w:tr>
      <w:tr>
        <w:trPr>
          <w:trHeight w:val="216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4t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.30-10.30a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1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18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7"/>
                <w:szCs w:val="17"/>
              </w:rPr>
              <w:t>$330 EACH</w:t>
            </w:r>
          </w:p>
        </w:tc>
      </w:tr>
      <w:tr>
        <w:trPr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4t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.30-11.30a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1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4t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.45-7.00p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1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4t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.00-8.00p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9"/>
                <w:szCs w:val="19"/>
              </w:rPr>
            </w:r>
          </w:p>
        </w:tc>
        <w:tc>
          <w:tcPr>
            <w:tcW w:w="71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 SESSIONS (City Sheds Boathouse Drive)</w:t>
            </w:r>
          </w:p>
        </w:tc>
        <w:tc>
          <w:tcPr>
            <w:tcW w:w="10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 lessons - Dates: WEDNESDAY  APRIL 15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22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, 29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MAY 6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1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2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2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JUNE 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, 1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1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2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</w:p>
        </w:tc>
      </w:tr>
      <w:tr>
        <w:trPr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5t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.00-8.15a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9"/>
                <w:szCs w:val="19"/>
              </w:rPr>
            </w:r>
          </w:p>
        </w:tc>
        <w:tc>
          <w:tcPr>
            <w:tcW w:w="7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5"/>
                <w:szCs w:val="15"/>
                <w:lang w:val="en-US"/>
              </w:rPr>
            </w:pPr>
            <w:r>
              <w:rPr>
                <w:rFonts w:cs="Times New Roman"/>
                <w:b/>
                <w:bCs/>
                <w:color w:val="FF0000"/>
                <w:sz w:val="15"/>
                <w:szCs w:val="15"/>
                <w:lang w:val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7"/>
                <w:szCs w:val="17"/>
                <w:lang w:val="en-US"/>
              </w:rPr>
            </w:r>
          </w:p>
        </w:tc>
      </w:tr>
      <w:tr>
        <w:trPr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5t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.30-9.30a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71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5"/>
                <w:szCs w:val="15"/>
                <w:lang w:val="en-US"/>
              </w:rPr>
            </w:pPr>
            <w:r>
              <w:rPr>
                <w:rFonts w:cs="Times New Roman"/>
                <w:b/>
                <w:bCs/>
                <w:color w:val="FF0000"/>
                <w:sz w:val="15"/>
                <w:szCs w:val="15"/>
                <w:lang w:val="en-US"/>
              </w:rPr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5"/>
                <w:szCs w:val="15"/>
                <w:lang w:val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5t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.30-10.30a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9"/>
                <w:szCs w:val="19"/>
              </w:rPr>
            </w:r>
          </w:p>
        </w:tc>
        <w:tc>
          <w:tcPr>
            <w:tcW w:w="7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  <w:lang w:val="en-US"/>
              </w:rPr>
              <w:t xml:space="preserve">$1320 (inc gst) 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AU"/>
              </w:rPr>
              <w:t>$330 EACH</w:t>
            </w:r>
          </w:p>
        </w:tc>
      </w:tr>
      <w:tr>
        <w:trPr>
          <w:trHeight w:val="99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5t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.30-11.30a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 SESSIONS (City Sheds Boathouse Drive)</w:t>
            </w:r>
          </w:p>
        </w:tc>
        <w:tc>
          <w:tcPr>
            <w:tcW w:w="10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 lessons - Dates: THURSDAY APRIL 16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2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, 3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MAY 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, 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JUNE 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, 1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1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25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</w:p>
        </w:tc>
      </w:tr>
      <w:tr>
        <w:trPr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6t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.45-7.00a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9"/>
                <w:szCs w:val="19"/>
              </w:rPr>
            </w:r>
          </w:p>
        </w:tc>
        <w:tc>
          <w:tcPr>
            <w:tcW w:w="7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9"/>
                <w:szCs w:val="19"/>
                <w:lang w:val="en-US"/>
              </w:rPr>
            </w:pPr>
            <w:r>
              <w:rPr>
                <w:rFonts w:cs="Times New Roman"/>
                <w:b/>
                <w:color w:val="FF0000"/>
                <w:sz w:val="19"/>
                <w:szCs w:val="19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  <w:lang w:val="en-US"/>
              </w:rPr>
              <w:t xml:space="preserve">$1320 (inc gst) 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AU"/>
              </w:rPr>
              <w:t>$330 EACH</w:t>
            </w:r>
          </w:p>
        </w:tc>
      </w:tr>
      <w:tr>
        <w:trPr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6t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.00-8.00a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9"/>
                <w:szCs w:val="19"/>
              </w:rPr>
            </w:r>
          </w:p>
        </w:tc>
        <w:tc>
          <w:tcPr>
            <w:tcW w:w="7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6t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.20-9.30a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6t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.30-10.30a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7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6t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.30-11.30a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 SESSIONS (City Sheds Boathouse Drive)</w:t>
            </w:r>
          </w:p>
        </w:tc>
        <w:tc>
          <w:tcPr>
            <w:tcW w:w="10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 lessons - Dates: FRIDAY APRIL 1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2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MAY 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,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15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22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, 29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JUNE 5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, 12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19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26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</w:p>
        </w:tc>
      </w:tr>
      <w:tr>
        <w:trPr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7t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.20-8.30a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7t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.30-9.30a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7t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.30-10.30a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9"/>
                <w:szCs w:val="19"/>
              </w:rPr>
            </w:r>
          </w:p>
        </w:tc>
        <w:tc>
          <w:tcPr>
            <w:tcW w:w="71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19"/>
              </w:rPr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  <w:lang w:val="en-US"/>
              </w:rPr>
              <w:t xml:space="preserve">$1320 (inc gst) 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AU"/>
              </w:rPr>
              <w:t>$330 EACH</w:t>
            </w:r>
          </w:p>
        </w:tc>
      </w:tr>
      <w:tr>
        <w:trPr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7t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.30-11.30a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1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7t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.30-12.30a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ATURDAY SESSIONS (City Sheds Boathouse Drive)</w:t>
            </w:r>
          </w:p>
        </w:tc>
        <w:tc>
          <w:tcPr>
            <w:tcW w:w="10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 lessons - Dates: SATURDAY APRIL 1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25</w:t>
            </w: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MAY 2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, 9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16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2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, 3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JUNE 6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, 1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2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, 2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</w:p>
        </w:tc>
      </w:tr>
      <w:tr>
        <w:trPr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8t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.45-9.00a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71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0"/>
                <w:szCs w:val="1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>NO ROWING APRIL 25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– ANZAC DAY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  <w:lang w:val="en-US"/>
              </w:rPr>
              <w:t xml:space="preserve">$1200 (inc gst) 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AU"/>
              </w:rPr>
              <w:t>$300 EACH</w:t>
            </w:r>
          </w:p>
        </w:tc>
      </w:tr>
      <w:tr>
        <w:trPr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8t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.00-10.00a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71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19"/>
                <w:szCs w:val="19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8t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.00-11.00a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1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UNDAY SESSIONS (City Sheds Boathouse Drive)</w:t>
            </w:r>
          </w:p>
        </w:tc>
        <w:tc>
          <w:tcPr>
            <w:tcW w:w="10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 lessons - Dates: SUNDAY APRIL 19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26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MAY 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, 1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1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2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, 3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JUNE 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, 1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2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, 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th</w:t>
            </w:r>
          </w:p>
        </w:tc>
      </w:tr>
      <w:tr>
        <w:trPr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9t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.45-9.00a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71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0"/>
                <w:szCs w:val="18"/>
              </w:rPr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  <w:lang w:val="en-US"/>
              </w:rPr>
              <w:t xml:space="preserve">$1320 (inc gst) 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AU"/>
              </w:rPr>
              <w:t>$330 EACH</w:t>
            </w:r>
          </w:p>
        </w:tc>
      </w:tr>
      <w:tr>
        <w:trPr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9t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.00-10.00a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71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19"/>
                <w:szCs w:val="19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PRIL 19t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.00-11.00am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1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Crews may commence rowing after FULL BOOKING FEE has been received</w:t>
      </w:r>
    </w:p>
    <w:p>
      <w:pPr>
        <w:pStyle w:val="Normal"/>
        <w:jc w:val="center"/>
        <w:rPr>
          <w:b/>
          <w:b/>
          <w:sz w:val="15"/>
          <w:szCs w:val="15"/>
          <w:u w:val="single"/>
        </w:rPr>
      </w:pPr>
      <w:r>
        <w:rPr>
          <w:b/>
          <w:sz w:val="15"/>
          <w:szCs w:val="15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15"/>
          <w:szCs w:val="15"/>
        </w:rPr>
        <w:t xml:space="preserve">TAX INVOICE </w:t>
        <w:tab/>
        <w:t>Date:  1</w:t>
      </w:r>
      <w:r>
        <w:rPr>
          <w:b/>
          <w:sz w:val="15"/>
          <w:szCs w:val="15"/>
          <w:vertAlign w:val="superscript"/>
        </w:rPr>
        <w:t>st</w:t>
      </w:r>
      <w:r>
        <w:rPr>
          <w:b/>
          <w:sz w:val="15"/>
          <w:szCs w:val="15"/>
        </w:rPr>
        <w:t xml:space="preserve"> April 2015</w:t>
        <w:tab/>
        <w:tab/>
        <w:t xml:space="preserve">       Upon payment of the amount due this document will become a tax invoice</w:t>
        <w:tab/>
        <w:tab/>
        <w:tab/>
        <w:t>learn2row Pty Ltd</w:t>
        <w:tab/>
        <w:t>ABN: 28 114 288 461</w:t>
      </w:r>
    </w:p>
    <w:sectPr>
      <w:headerReference w:type="default" r:id="rId2"/>
      <w:type w:val="nextPage"/>
      <w:pgSz w:orient="landscape" w:w="15840" w:h="122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>
        <w:sz w:val="36"/>
        <w:szCs w:val="36"/>
      </w:rPr>
      <w:t>2015 SOCIAL ROWING – CITY BOOKING SHEET - TERM 2</w:t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Copperplate Gothic Bold" w:hAnsi="Copperplate Gothic Bold" w:eastAsia="Times New Roman" w:cs="Times New Roman"/>
      <w:sz w:val="32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Copperplate Gothic Bold" w:hAnsi="Copperplate Gothic Bold" w:cs="Copperplate Gothic Bold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3:56:00Z</dcterms:created>
  <dc:creator>User name placeholder</dc:creator>
  <dc:description/>
  <cp:keywords/>
  <dc:language>en-US</dc:language>
  <cp:lastModifiedBy>wilson</cp:lastModifiedBy>
  <cp:lastPrinted>2013-08-19T12:13:00Z</cp:lastPrinted>
  <dcterms:modified xsi:type="dcterms:W3CDTF">2015-03-23T00:42:00Z</dcterms:modified>
  <cp:revision>41</cp:revision>
  <dc:subject/>
  <dc:title/>
</cp:coreProperties>
</file>