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61"/>
        <w:gridCol w:w="1596"/>
        <w:gridCol w:w="1409"/>
        <w:gridCol w:w="1701"/>
        <w:gridCol w:w="4869"/>
        <w:gridCol w:w="2798"/>
      </w:tblGrid>
      <w:tr>
        <w:trPr>
          <w:trHeight w:val="12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ubtitle"/>
              <w:spacing w:before="0" w:after="60"/>
              <w:rPr>
                <w:rFonts w:ascii="Copperplate Gothic Bold" w:hAnsi="Copperplate Gothic Bold" w:cs="Copperplate Gothic Bold"/>
                <w:b/>
                <w:b/>
                <w:sz w:val="16"/>
                <w:szCs w:val="16"/>
              </w:rPr>
            </w:pPr>
            <w:r>
              <w:rPr>
                <w:rFonts w:cs="Copperplate Gothic Bold" w:ascii="Copperplate Gothic Bold" w:hAnsi="Copperplate Gothic Bold"/>
                <w:b/>
                <w:sz w:val="16"/>
                <w:szCs w:val="16"/>
              </w:rPr>
              <w:t xml:space="preserve">START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REW </w:t>
            </w:r>
          </w:p>
        </w:tc>
        <w:tc>
          <w:tcPr>
            <w:tcW w:w="7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EW BOOKING FEE</w:t>
            </w:r>
          </w:p>
        </w:tc>
      </w:tr>
      <w:tr>
        <w:trPr>
          <w:cantSplit w:val="true"/>
        </w:trPr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 SESSIONS (Studley Park Boathouse – Kew)</w:t>
            </w:r>
          </w:p>
        </w:tc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lessons -  Dates: TUESDAY  APRIL 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MAY 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JUNE 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rd</w:t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4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00-8.15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797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19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 xml:space="preserve">$1320 (inc gst)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AU"/>
              </w:rPr>
              <w:t>$330 EACH</w:t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4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30-9.30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7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4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30-10.30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7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4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30-11.30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79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 SESSIONS (Studley Park Boathouse – Kew)</w:t>
            </w:r>
          </w:p>
        </w:tc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lessons - Dates: WEDNESDAY APRIL 1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2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MAY 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JUNE 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1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5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00-7.15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3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48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5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15-8.15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8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 xml:space="preserve">$1320 (inc gst)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AU"/>
              </w:rPr>
              <w:t>$330 EACH</w:t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5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30-9.30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48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5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30-10.30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48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5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30-11.30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48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THURSDAY SESSIONS (Studley Park Boathouse – Kew)  </w:t>
            </w:r>
          </w:p>
        </w:tc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lessons - Dates: THURSDAY APRIL 1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3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MAY 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JUNE 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1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6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00-8.15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4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6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00-9.15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48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 xml:space="preserve">$1320 (inc gst)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AU"/>
              </w:rPr>
              <w:t>$330 EACH</w:t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6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15-10.15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8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6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15-11.15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48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6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.15-12.15p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4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FRIDAY SESSIONS (Studley Park Boathouse – Kew)  </w:t>
            </w:r>
          </w:p>
        </w:tc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lessons - Dates: FRIDAY APRIL 1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MAY 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2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JUNE 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1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7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45-8.00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4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7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15-10.30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00-10.15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48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 xml:space="preserve">$1320 (inc gst)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AU"/>
              </w:rPr>
              <w:t>$330 EACH</w:t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7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30-11.30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15-11.15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48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7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.30-12.30p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.15-12.15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48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NDAY SESSIONS (Studley Park Boathouse – Kew)</w:t>
            </w:r>
          </w:p>
        </w:tc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lessons - Dates: SUNDAY  APRIL 1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MAY 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1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3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JUNE 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9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00-9.15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7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19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 xml:space="preserve">$1320 (inc gst) 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AU"/>
              </w:rPr>
              <w:t>$330 EACH</w:t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9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00-10.15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7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9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15-11.15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7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Crews will only commence rowing after FULL CREW BOOKING FEE has been received</w:t>
      </w:r>
    </w:p>
    <w:p>
      <w:pPr>
        <w:pStyle w:val="Normal"/>
        <w:jc w:val="center"/>
        <w:rPr>
          <w:b/>
          <w:b/>
          <w:sz w:val="15"/>
          <w:szCs w:val="15"/>
          <w:u w:val="single"/>
        </w:rPr>
      </w:pPr>
      <w:r>
        <w:rPr>
          <w:b/>
          <w:sz w:val="15"/>
          <w:szCs w:val="15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 xml:space="preserve">TAX INVOICE </w:t>
        <w:tab/>
        <w:t>Date:  1</w:t>
      </w:r>
      <w:r>
        <w:rPr>
          <w:b/>
          <w:sz w:val="15"/>
          <w:szCs w:val="15"/>
          <w:vertAlign w:val="superscript"/>
        </w:rPr>
        <w:t>st</w:t>
      </w:r>
      <w:r>
        <w:rPr>
          <w:b/>
          <w:sz w:val="15"/>
          <w:szCs w:val="15"/>
        </w:rPr>
        <w:t xml:space="preserve"> April  2015</w:t>
        <w:tab/>
        <w:tab/>
        <w:tab/>
        <w:tab/>
        <w:t>Upon payment of the amount due this document will become a tax invoice</w:t>
        <w:tab/>
        <w:tab/>
        <w:tab/>
        <w:t>learn2row Pty Ltd</w:t>
        <w:tab/>
        <w:t>ABN: 28 114 288 461</w:t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851" w:gutter="0" w:header="680" w:top="73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0" w:leader="none"/>
        <w:tab w:val="left" w:pos="4260" w:leader="none"/>
      </w:tabs>
      <w:rPr>
        <w:sz w:val="23"/>
        <w:szCs w:val="23"/>
      </w:rPr>
    </w:pPr>
    <w:r>
      <w:rPr>
        <w:sz w:val="23"/>
        <w:szCs w:val="23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>
        <w:sz w:val="36"/>
        <w:szCs w:val="36"/>
      </w:rPr>
      <w:t>2015 - STUDLEY PARK BOATHOUSE BOOKING SHEET - TERM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opperplate Gothic Bold" w:hAnsi="Copperplate Gothic Bold" w:cs="Copperplate Gothic Bold"/>
      <w:sz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Copperplate Gothic Bold" w:hAnsi="Copperplate Gothic Bold" w:cs="Copperplate Gothic Bold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23:33:00Z</dcterms:created>
  <dc:creator>wilson</dc:creator>
  <dc:description/>
  <dc:language>en-US</dc:language>
  <cp:lastModifiedBy>wilson</cp:lastModifiedBy>
  <cp:lastPrinted>2008-12-02T11:30:00Z</cp:lastPrinted>
  <dcterms:modified xsi:type="dcterms:W3CDTF">2015-03-22T23:57:00Z</dcterms:modified>
  <cp:revision>15</cp:revision>
  <dc:subject/>
  <dc:title>MAD TRAINING SCHEDULE – WEEK 1</dc:title>
</cp:coreProperties>
</file>